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отельниковского  город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/>
        <w:t>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поселе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Котельни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46"/>
        <w:gridCol w:w="630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Наименование главного администратора поступлений в бюдж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  34130074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ПП  341301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Котель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1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город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1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4130107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341301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юджетно-финансовой политики и казначейства Администрации Котельниковского муниципального района Волгоград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7:00Z</dcterms:created>
  <dc:creator>Лысенко</dc:creator>
  <dc:description/>
  <cp:keywords/>
  <dc:language>en-US</dc:language>
  <cp:lastModifiedBy>Пользователь Windows</cp:lastModifiedBy>
  <dcterms:modified xsi:type="dcterms:W3CDTF">2025-10-21T08:34:00Z</dcterms:modified>
  <cp:revision>19</cp:revision>
  <dc:subject/>
  <dc:title>Приложение №1 </dc:title>
</cp:coreProperties>
</file>